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3SER0100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3SER010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  <w:lang w:val="es-ES"/>
              </w:rPr>
              <w:t>Servei per a l'enviament de cites i recordatoris per SM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3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lang w:val="es-ES"/>
        </w:rPr>
        <w:t>Servei per a l'enviament de cites i recordatoris per SMS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3SER0100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71040" cy="523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1" r="-1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96720" cy="4464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1" r="-1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96720" cy="4464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1" r="-1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91360" cy="52959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1" r="-1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3-07-26T09:48:00Z</dcterms:modified>
  <cp:revision>41</cp:revision>
  <dc:subject/>
  <dc:title>ANNEX I</dc:title>
</cp:coreProperties>
</file>